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b/>
          <w:i/>
          <w:szCs w:val="24"/>
        </w:rPr>
        <w:t xml:space="preserve">Name _______________________________________  </w:t>
        <w:tab/>
        <w:t>Week of  _______________________________________</w:t>
      </w:r>
    </w:p>
    <w:p>
      <w:pPr>
        <w:pStyle w:val="Heading"/>
        <w:jc w:val="left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"/>
        <w:rPr/>
      </w:pPr>
      <w:r>
        <w:rPr>
          <w:rFonts w:cs="Arial" w:ascii="Arial" w:hAnsi="Arial"/>
          <w:b/>
          <w:i/>
          <w:sz w:val="28"/>
          <w:szCs w:val="28"/>
        </w:rPr>
        <w:t xml:space="preserve">READ 180 </w:t>
      </w:r>
      <w:r>
        <w:rPr>
          <w:rFonts w:cs="Arial" w:ascii="Arial" w:hAnsi="Arial"/>
          <w:b/>
          <w:sz w:val="28"/>
          <w:szCs w:val="28"/>
        </w:rPr>
        <w:t>Software Checklist</w:t>
      </w:r>
    </w:p>
    <w:tbl>
      <w:tblPr>
        <w:tblW w:w="13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0"/>
        <w:gridCol w:w="870"/>
        <w:gridCol w:w="792"/>
        <w:gridCol w:w="885"/>
        <w:gridCol w:w="916"/>
        <w:gridCol w:w="813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Reading Zon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nter this zone First Each Day!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on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ue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ed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hur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Fri.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 Watch the video once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 Read the passage at least once each day (practice/record)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  When you record, listen to the self-check and click on words you mispronounce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4.   Double click on highlighted power words to get definitions and tips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5.  Answer the two quick-check questions carefully--first attempt is graded!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ord Z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If you don’t hear a word or need it repeated, use the word/sentence buttons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Make clear recordings of the words because they will be used later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You must complete the matching activity correctly in order to move on in the software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Check your progress at the end of the zone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pelling Z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Listen to the word being used in a sentence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Type carefully and double-check your spelling before you hit enter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Click the word button if you need the word repeated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Success Zo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Read all discrepancy passages carefully before picking the most accurate one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 Substitute possible answers into the blanks of the context passage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 Record using your best expression – these are saved and graded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 Let the teacher know you have finished before you begin the next segment - Congratulations!!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irections: Each day, check off or initial each of the activities that you complete.</w:t>
      </w:r>
    </w:p>
    <w:sectPr>
      <w:type w:val="nextPage"/>
      <w:pgSz w:orient="landscape" w:w="15840" w:h="12240"/>
      <w:pgMar w:left="1440" w:right="1440" w:gutter="0" w:header="0" w:top="12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23:36:00Z</dcterms:created>
  <dc:creator>Scholastic User</dc:creator>
  <dc:description/>
  <cp:keywords/>
  <dc:language>en-US</dc:language>
  <cp:lastModifiedBy>Scholastic User</cp:lastModifiedBy>
  <dcterms:modified xsi:type="dcterms:W3CDTF">2008-09-21T23:36:00Z</dcterms:modified>
  <cp:revision>2</cp:revision>
  <dc:subject/>
  <dc:title>Enter the Reading Zone First Each Day</dc:title>
</cp:coreProperties>
</file>