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ocabular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tage 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 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>Fires Out of Control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>Coming to America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 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>Bud, Not Buddy”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 4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>Bullies Beware”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 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>Secrets of the Mummy’s Tomb”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gre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pid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vi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a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ee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a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ho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uil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othill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llen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ensib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hie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b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er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y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l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roll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rne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lay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lia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un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e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m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lt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tablis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ailab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tefu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ti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vile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rth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gged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igantic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t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rap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l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der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i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pe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s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ggl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i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fe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sic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vio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rvo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spend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j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id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use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r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mbo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stig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sk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sorb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ste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y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ench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u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urie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>Good Sports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 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>Taming Wild Beasts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 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>Food:  The Good, the Bad, and the Gross”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orkshop 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“</w:t>
            </w:r>
            <w:r>
              <w:rPr>
                <w:rFonts w:cs="Arial" w:ascii="Arial" w:hAnsi="Arial"/>
                <w:b/>
              </w:rPr>
              <w:t>No Small Hero”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ditional Vocabulary Word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ur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cour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g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pon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ength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io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z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haus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uctant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verin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in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pla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o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t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ormo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er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t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re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mov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ub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cer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rifi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and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a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hib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far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e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tritio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f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tisf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ie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b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le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era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cen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x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lec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r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cess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rc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mi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ightene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luenc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portun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io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no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gr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rou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ed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rricad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fus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is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ta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tin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rre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209925" cy="342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5" r="-1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3209925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r>
      <w:rPr/>
      <w:t>Compiled by Dr. Karen H. Burke/Joan Bonic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828800" cy="6324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632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3T15:32:00Z</dcterms:created>
  <dc:creator>JOANIE</dc:creator>
  <dc:description/>
  <cp:keywords/>
  <dc:language>en-US</dc:language>
  <cp:lastModifiedBy>Scholastic User</cp:lastModifiedBy>
  <dcterms:modified xsi:type="dcterms:W3CDTF">2007-02-18T20:11:00Z</dcterms:modified>
  <cp:revision>5</cp:revision>
  <dc:subject/>
  <dc:title>Read180 Vocabulary</dc:title>
</cp:coreProperties>
</file>