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180 Vocabular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ge 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Fires Out of Control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Coming to America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Bud, Not Buddy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Bullies Beware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Secrets of the Mummy’s Tomb”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e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ui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h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i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ol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i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efu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ile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ge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ant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ap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g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ur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Good Sport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Taming Wild Beast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Food:  The Good, the Bad, and the Gros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No Small Hero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Vocabulary Wo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n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au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uctan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v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n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rm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fi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nd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ar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t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l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hte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r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c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s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t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mpiled by Dr. Karen H. Burke/Joan Bonic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48:00Z</dcterms:created>
  <dc:creator>JOANIE</dc:creator>
  <dc:description/>
  <cp:keywords/>
  <dc:language>en-US</dc:language>
  <cp:lastModifiedBy>Site License</cp:lastModifiedBy>
  <dcterms:modified xsi:type="dcterms:W3CDTF">2010-12-06T15:48:00Z</dcterms:modified>
  <cp:revision>2</cp:revision>
  <dc:subject/>
  <dc:title>Read180 Vocabulary</dc:title>
</cp:coreProperties>
</file>