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645</wp:posOffset>
            </wp:positionH>
            <wp:positionV relativeFrom="paragraph">
              <wp:posOffset>-33655</wp:posOffset>
            </wp:positionV>
            <wp:extent cx="10668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fferentiating Instruction: rBook End-of-Workshop Checkpoin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Checkpoint 4; Workshop 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cher ____________________________</w:t>
        <w:tab/>
        <w:tab/>
        <w:tab/>
        <w:t>Class 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 _______________________      School 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rBook is designed to enable you to tailor instruction to meet the needs of a variety of students. Each rBook workshop contains four “checkpoints” where you can pause rBook instruction, re-group your students based on how well they understand the skill you are teaching, thereby enabling you to give different tasks to different levels of students – called differentiating instru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s worksheet is designed to walk you through the steps of differentiating instruction in the READ 180 classroom during the WORKSHOP WRAP-UP checkpoint. The rBook recommends pausing at a checkpoint for 1-5 day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ep 1</w:t>
      </w:r>
      <w:r>
        <w:rPr/>
        <w:t>: Gather relevant dat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 180 Comprehension Skills Repo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RI Intervention Grouping Repor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 180 Comprehension Skills Grouping Repo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Skills Student Skills Repor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ed student rBook work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e assessment data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2:  Identify the 3 reading skills your students are struggling with the most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in Idea and Detai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mariz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use and Effect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quence of Event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blem and Solu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nd Contrast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racter and Them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ot and Setting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ing Inferenc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 3: Create student groupings based on data – group by proficiency in current reading skill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hen using READ 180 Comprehension Skills Report, focus on the data in the </w:t>
      </w:r>
      <w:r>
        <w:rPr>
          <w:rFonts w:cs="Calibri" w:ascii="Calibri" w:hAnsi="Calibri"/>
          <w:sz w:val="20"/>
          <w:szCs w:val="20"/>
          <w:u w:val="single"/>
        </w:rPr>
        <w:t>three</w:t>
      </w:r>
      <w:r>
        <w:rPr>
          <w:rFonts w:cs="Calibri" w:ascii="Calibri" w:hAnsi="Calibri"/>
          <w:sz w:val="20"/>
          <w:szCs w:val="20"/>
        </w:rPr>
        <w:t xml:space="preserve"> reading skill columns that have the most total students struggling with that particular skill.  You may also wish to consider overall student proficiency (total skills below 70%) as well as current Lexile levels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51"/>
        <w:gridCol w:w="2505"/>
        <w:gridCol w:w="250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roup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roup 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roup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roup 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kil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uden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/>
        <w:t xml:space="preserve">Step 4: Decide what content to teach to each group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DI Book 1, pgs.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: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DI Book 2, pgs.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: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51"/>
        <w:gridCol w:w="2505"/>
        <w:gridCol w:w="250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esource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Step 5: Decide what students will produce to demonstrate mastery of reading skill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ed graphic organizer from RDI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ed graphic organizer from _______________________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ding skill questions (consider using question stems from state assessment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riting: _________________________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51"/>
        <w:gridCol w:w="2505"/>
        <w:gridCol w:w="250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Group 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Assignment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ep 6: Decide what to teach during Whole-Group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nce you will not be working from the rBook at a checkpoint and since each group may be receiving a different assignment during the Small-Group rotation, you will need to focus on a different component of instruction during Whole-Grou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-Taking Strategies less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Book Project (find online at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read180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ok Talks / Book Presentation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acher read-alouds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her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: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Reflection Notes on Checkpoint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Went We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estions / Challenges Encountere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720" w:footer="720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pril Croy  </w:t>
    </w:r>
  </w:p>
  <w:p>
    <w:pPr>
      <w:pStyle w:val="Footer"/>
      <w:jc w:val="center"/>
      <w:rPr/>
    </w:pPr>
    <w:r>
      <w:rPr/>
      <w:t>Scholastic Inc.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ad180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57:00Z</dcterms:created>
  <dc:creator>denicrod</dc:creator>
  <dc:description/>
  <cp:keywords/>
  <dc:language>en-US</dc:language>
  <cp:lastModifiedBy>Site License</cp:lastModifiedBy>
  <dcterms:modified xsi:type="dcterms:W3CDTF">2010-12-06T15:57:00Z</dcterms:modified>
  <cp:revision>2</cp:revision>
  <dc:subject/>
  <dc:title>Differentiating Instruction: rBook End-of-Workshop Checkpoint</dc:title>
</cp:coreProperties>
</file>